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256439331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223511905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26334415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990944248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